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 xml:space="preserve">Anexa </w:t>
      </w:r>
      <w:r>
        <w:rPr>
          <w:sz w:val="24"/>
          <w:szCs w:val="24"/>
          <w:lang w:val="ro-RO"/>
        </w:rPr>
        <w:t xml:space="preserve">2 </w:t>
      </w:r>
      <w:r>
        <w:rPr>
          <w:sz w:val="24"/>
          <w:szCs w:val="24"/>
        </w:rPr>
        <w:t>la HCJ nr.</w:t>
      </w:r>
      <w:r>
        <w:rPr>
          <w:sz w:val="24"/>
          <w:szCs w:val="24"/>
          <w:lang w:val="ro-RO"/>
        </w:rPr>
        <w:t>59/ 23.02.2023</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rFonts w:ascii="Times New Roman" w:hAnsi="Times New Roman" w:cs="Times New Roman"/>
          <w:color w:val="000000"/>
          <w:lang w:eastAsia="en-US"/>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1208969940"/>
            <w:bookmarkStart w:id="20" w:name="__Fieldmark__0_1208969940"/>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1208969940"/>
            <w:bookmarkStart w:id="22" w:name="__Fieldmark__1_1208969940"/>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1208969940"/>
            <w:bookmarkStart w:id="24" w:name="__Fieldmark__2_1208969940"/>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1208969940"/>
            <w:bookmarkStart w:id="26" w:name="__Fieldmark__3_1208969940"/>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1208969940"/>
            <w:bookmarkStart w:id="28" w:name="__Fieldmark__4_1208969940"/>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1208969940"/>
            <w:bookmarkStart w:id="30" w:name="__Fieldmark__5_1208969940"/>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28T14:00:00Z</cp:lastPrinted>
  <dcterms:modified xsi:type="dcterms:W3CDTF">2023-03-01T07:23:00Z</dcterms:modified>
  <cp:revision>180</cp:revision>
  <dc:subject/>
  <dc:title>Microsoft Word - Regulament de finantare nerambursabila a structurilor sportive.doc</dc:title>
</cp:coreProperties>
</file>